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S/15DTTO/D.F./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Álvaro Uribe Robles, Vocal Secretario de la Junta Ejecutiva correspondiente al 15 Distrito en el Distrito Federal, quien se desempeñó como Vocal Secretario de la Junta Ejecutiva correspondiente al 10 Distrito en esta entidad,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20 y 26 de enero de 2006 se llevó a cabo la aplicación de las cédulas de evaluación correspondientes al Lic. Álvaro Uribe Robles, quien se desempeñó como Vocal Secretario de la Junta Ejecutiva correspondiente al 10 Distrito en el Distrito Federal, fungiendo como evaluador jerárquico en los factores de Principios de actuación y Competencias/Perfiles de actuación el C. Luis Gonzaga Oriard Bernal, Vocal Ejecutivo de esa Junta Distrital; como evaluador normativo en los factores de Eficacia y Eficiencia en el Logro de resultados globales derivados de objetivos y metas programadas el Lic. Francisco Roberto Riverón Flores, Vocal Secretario de la Junta Local en esta entidad; en lo referente al factor de Trabajo en Equipo los evaluadores fueron los integrantes de la Junta Local en el Distrito Federal;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29 de mayo de este mismo año al Lic. Álvaro Uribe Robles,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Lic. Álvaro Uribe Robles,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el Lic. Álvaro Uribe Robles, se desprende que se inconforma por el periodo del 1º de julio al 31 de diciembre de 2005 por los siguientes factor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Certeza, Objetividad, Imparcialidad e Independenci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6"/>
        </w:numPr>
        <w:spacing w:lineRule="auto" w:line="360"/>
        <w:jc w:val="both"/>
        <w:rPr/>
      </w:pPr>
      <w:r>
        <w:rPr>
          <w:rFonts w:cs="Arial" w:ascii="Arial Narrow" w:hAnsi="Arial Narrow"/>
          <w:b/>
          <w:bCs/>
          <w:sz w:val="26"/>
        </w:rPr>
        <w:t>Competencias/Perfiles de Actuación para Vocal Secretario</w:t>
      </w:r>
      <w:r>
        <w:rPr>
          <w:rFonts w:cs="Arial" w:ascii="Arial Narrow" w:hAnsi="Arial Narrow"/>
          <w:sz w:val="26"/>
        </w:rPr>
        <w:t>, en lo referente a los indicadores de Capacidad de planeación y organización, Solución de problemas, Liderazgo, Innovación, Orientación a resultados, Toma de Decisiones, Negociación y Comunicación efectiva.</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antes referidos en los factores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El evaluador C. Luis Gonzaga Oriard Bernal, quien se desempeña como Vocal Ejecutivo correspondiente al 10 Distrito Electoral en el Distrito Federal, omitió allegar pruebas y contestar el requerimiento precisado en el punto ant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presentadas por el inconforme,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 xml:space="preserve">Código Federal de Instituciones y Procedimientos Electorales; </w:t>
      </w:r>
      <w:r>
        <w:rPr>
          <w:rFonts w:cs="Arial" w:ascii="Arial Narrow" w:hAnsi="Arial Narrow"/>
          <w:sz w:val="26"/>
        </w:rPr>
        <w:t xml:space="preserve">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24 de julio de 2006, el escrito de inconformidad interpuesto por el Lic. Álvaro Uribe Robles, quien se desempeñó como Vocal Secretario de la Junta Ejecutiva correspondiente al 10 Distrito en esta entidad,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Principios de Actuación</w:t>
      </w:r>
      <w:r>
        <w:rPr>
          <w:rFonts w:cs="Arial" w:ascii="Arial Narrow" w:hAnsi="Arial Narrow"/>
          <w:sz w:val="26"/>
        </w:rPr>
        <w:t>, en lo referente a los indicadores de Legalidad, Certeza, Objetividad, Imparcialidad e Independencia, factor en el que obtuvo una calificación de 7.750.</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z w:val="26"/>
        </w:rPr>
        <w:t>Competencias/Perfiles de Actuación para Vocal Secretario</w:t>
      </w:r>
      <w:r>
        <w:rPr>
          <w:rFonts w:cs="Arial" w:ascii="Arial Narrow" w:hAnsi="Arial Narrow"/>
          <w:sz w:val="26"/>
        </w:rPr>
        <w:t xml:space="preserve">, en lo referente a los indicadores de Capacidad de planeación y organización, Solución de problemas, Liderazgo, Innovación, Orientación a resultados, Toma de Decisiones, Negociación y Comunicación efectiva, factor en el que obtuvo una calificación de 7.517, obteniendo en su Evaluación Anual Final </w:t>
      </w:r>
      <w:r>
        <w:rPr>
          <w:rFonts w:cs="Arial" w:ascii="Arial Narrow" w:hAnsi="Arial Narrow"/>
          <w:b/>
          <w:bCs/>
          <w:sz w:val="26"/>
        </w:rPr>
        <w:t>9.447</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l inconforme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3.- En cuanto al factor de Principios de Actuación, refiere que se inconforma por los 5 indicadores que integran dicho factor, argumentando entre otras cosas que en el ejercicio cotidiano de su desempeño se apegó a las disposiciones jurídicas y técnicas de la materia, fomentando reuniones de trabajo y propiciando la permanente actualización en la materia para su aplicación en las tareas cotidianas; que se ha conducido con conocimiento pleno de la función de su encargo, lo que derivó en la veracidad de sus actos, apegando en todo momento su actuación al principio de certeza en las estrategias que se implementaron; que en sus actos se condujo con objetividad por encima de intereses o preferencias personales, fomentando entre sus compañeros y personal de la junta metodologías que le imprimieron objetividad a las actividades que se realizaron en su área; que constantemente se condujo sin emitir juicios que denotaran parcialidad hacia terceros, lo cual mereció el reconocimiento de autoridades externas de la institución, el de los vocales y personal de esa junta distrital; y que se distinguió por encarar sus actos libre de subordinación, mostrando siempre una actitud autónoma en la toma de decisiones, lo que le mereció reconocimiento de sus compañeros de trabajo de esa Junta Distrit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4.- En cuanto al factor de Competencias/Perfiles de Actuación para Vocal Secretario, de igual manera se inconforma por todos los indicadores de dicho factor argumentando que en su desempeño determinó eficazmente objetivos y plazos para la realización de las actividades que le fueron encomendadas, anticipándose a situaciones y problemas, estableciendo mecanismos de control para su solución; contando con la información para asegurar la calidad de los procesos siendo capaz de administrar simultáneamente los proyectos asignados. Que ejerció siempre una óptima autoridad lo que dio como resultado un excelente rendimiento del personal bajo su mando, logrando así una sobresaliente integración y armonía laboral con sus subordinados a través de órdenes e instrucciones claras y precisas, logrando que los resultados impactaran más allá de lo planeado. Que su desempeño fue excelente superando ampliamente las expectativas en la toma de decisiones, las cuales siempre fueron acertadas para anticipar, encarar y/o solucionar los problemas que se le presentaron, ya que su interpretación y aplicación de las políticas establecidas fue sobresaliente, mostrando constante innovación para resolver los asuntos dentro y fuera de su área de competencia, por lo que constantemente desarrolló soluciones creadoras para solventar problemas mostrando una profunda comprensión de los objetivos planteados. Continúa argumentando que su actitud laboral superó ampliamente la disposición promedio para realizar acciones y actividades que estaban fuera de sus responsabilidades y obligaciones específicas, además haber cumplido sobresalientemente con sus deberes sin desatender su participación en las actividades de otras áreas, siendo un referente obligado y confiable para todos los que se relacionaran con las actividades de su área, ya que su actitud laboral dio muestra de su permanente colaboración, siendo un sólido pilar de la integración y armonía de ese equipo de trabajo. Que observó de manera irrestricta las instrucciones de sus superiores jerárquicos y normativos mostrando una excelente disposición para apoyar ordenadamente el desarrollo de sus actividades, manifestando  sensibilidad y respeto en la comunicación, así como en las relaciones de trabajo con autoridades, superiores, subordinados y ciudadanía, lo que le generó beneficios en el cumplimiento de sus actividades, además de propiciar entre los compañeros un ambiente de integración y armonía laboral, aunado a que según su dicho en todo momento cumplió con los horarios de trabajo aún en los eventos extraordinarios. Concluye sus argumentos diciendo que derivado de la dirección y armonía que implementó, generó un ambiente laboral mediante el cual alcanzó el hecho de que involucrara el total de su personal en el cumplimiento de los objetivos del Instituto, ya que su liderazgo sirvió como guía de manera sobresaliente, inspirando valores de acción anticipando escenari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l evaluador no ofreció pruebas ni expresó argumentos para respaldar las calificaciones otorgadas en los indicadores impugnados, pues omitió responder el Oficio Núm. DESPE/0689/2006 fechado el 17 de agosto de 2006 mediante el cual se le formuló requerimiento expreso para remitir las motivaciones y los soportes documentales que sirvieron de base para emitirlas.</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TextBodyIndent"/>
        <w:ind w:firstLine="709"/>
        <w:rPr>
          <w:rFonts w:ascii="Arial Narrow" w:hAnsi="Arial Narrow" w:cs="Arial Narrow"/>
          <w:sz w:val="26"/>
        </w:rPr>
      </w:pPr>
      <w:r>
        <w:rPr>
          <w:rFonts w:cs="Arial Narrow" w:ascii="Arial Narrow" w:hAnsi="Arial Narrow"/>
          <w:sz w:val="26"/>
        </w:rPr>
        <w:t>5.- Luego del análisis técnico jurídico que se ha realizado en cuanto a la inconformidad promovida, es preciso concluir lo sigu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b/>
          <w:b/>
          <w:bCs/>
          <w:sz w:val="26"/>
        </w:rPr>
      </w:pPr>
      <w:r>
        <w:rPr>
          <w:rFonts w:cs="Arial Narrow" w:ascii="Arial Narrow" w:hAnsi="Arial Narrow"/>
          <w:sz w:val="26"/>
        </w:rPr>
        <w:t xml:space="preserve">En este asunto cobra aplicación el artículo decimosegundo del </w:t>
      </w:r>
      <w:r>
        <w:rPr>
          <w:rFonts w:cs="Arial Narrow" w:ascii="Arial Narrow" w:hAnsi="Arial Narrow"/>
          <w:i/>
          <w:iCs/>
          <w:sz w:val="26"/>
        </w:rPr>
        <w:t>Procedimiento en materia de inconformidades que formulen los miembros del Servicio Profesional Electoral con motivo de los resultados que obtengan en sus evaluaciones del desempeño</w:t>
      </w:r>
      <w:r>
        <w:rPr>
          <w:rFonts w:cs="Arial Narrow" w:ascii="Arial Narrow" w:hAnsi="Arial Narrow"/>
          <w:sz w:val="26"/>
        </w:rPr>
        <w:t xml:space="preserve">, el cual dispone: </w:t>
      </w:r>
      <w:r>
        <w:rPr>
          <w:rFonts w:cs="Arial Narrow" w:ascii="Arial Narrow" w:hAnsi="Arial Narrow"/>
          <w:b/>
          <w:bCs/>
          <w:i/>
          <w:iCs/>
          <w:sz w:val="26"/>
        </w:rPr>
        <w:t>“En el supuesto de que el evaluador no remita a la Dirección Ejecutiva del Servicio Profesional Electoral lo previsto en el punto anterior, se tendrán por ciertos los argumentos que haya manifestado el inconforme, ordenándose la reposición en el factor e indicadores por los cuales se esté inconformando el evaluado, en el entendido de que al emitir las calificaciones debió contar con dichos soportes documentales y argumentos.”</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 regla citada es sumamente clara al establecer la afirmativa ficta del evaluador con los argumentos expresados por el inconforme, en caso que aquel omita remitir las motivaciones y los soportes documentales que sirvieron de base para asignar la calificación cuestionada. En este caso los argumentos vertidos por el inconforme los cuales, en obvio de repeticiones, se tienen por reproducidos en este acto como si a la letra se citasen, deben ser considerados suficientes y fundados para ordenar la reposición de la evaluación sólo por lo que respecta a los indicadores cuestionados.</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 xml:space="preserve">Se determina que ha lugar a la reposición parcial del procedimiento de la Evaluación Anual del Desempeño de los miembros del Servicio Profesional Electoral ejercicio 2005, en el factor de Principios de Actuación en los indicadores de Legalidad, Certeza, Objetividad, Imparcialidad e Independencia del Lic. Álvaro Uribe Robles, quien se desempeña como Vocal Secretario correspondiente al 15 Distrito Electoral en el Distrito Federal de acuerdo a las consideraciones expuestas. </w:t>
      </w:r>
    </w:p>
    <w:p>
      <w:pPr>
        <w:pStyle w:val="Heading4"/>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4"/>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determina que ha lugar a la reposición parcial del procedimiento de la Evaluación Anual del Desempeño de los miembros del Servicio Profesional Electoral ejercicio 2005, en el factor de Competencias/Perfiles de Actuación para Vocal Secretario en los indicadores de Capacidad de planeación y organización, Solución de problemas, Liderazgo, Innovación, Orientación a resultados, Toma de decisiones, Negociación y Comunicación Efectiva del Lic. Álvaro Uribe Robles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4"/>
        <w:ind w:hanging="0"/>
        <w:jc w:val="both"/>
        <w:rPr/>
      </w:pPr>
      <w:r>
        <w:rPr>
          <w:rFonts w:cs="Arial Narrow" w:ascii="Arial Narrow" w:hAnsi="Arial Narrow"/>
          <w:caps/>
          <w:sz w:val="26"/>
        </w:rPr>
        <w:t>Tercero</w:t>
      </w:r>
      <w:r>
        <w:rPr>
          <w:rFonts w:cs="Arial Narrow" w:ascii="Arial Narrow" w:hAnsi="Arial Narrow"/>
          <w:sz w:val="26"/>
        </w:rPr>
        <w:t>.-</w:t>
      </w:r>
      <w:r>
        <w:rPr>
          <w:rFonts w:cs="Arial Narrow" w:ascii="Arial Narrow" w:hAnsi="Arial Narrow"/>
          <w:b w:val="false"/>
          <w:bCs w:val="false"/>
          <w:sz w:val="26"/>
        </w:rPr>
        <w:t xml:space="preserve"> Se instruye a la Dirección Ejecutiva del Servicio Profesional Electoral a notificar la presente resolución al Lic. Álvaro Uribe Robles, Vocal Secretario correspondiente al 15 Distrito Electoral en el Distrito Federal y al C. Luis Gonzaga Oriard Bernal, Vocal Ejecutivo correspondiente al 10 Distrito Electoral en esta entidad; para los efectos legales a que haya lugar.</w:t>
      </w:r>
    </w:p>
    <w:p>
      <w:pPr>
        <w:pStyle w:val="Heading4"/>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ind w:hanging="0"/>
        <w:rPr/>
      </w:pPr>
      <w:r>
        <w:rPr>
          <w:rFonts w:cs="Arial Narrow" w:ascii="Arial Narrow" w:hAnsi="Arial Narrow"/>
          <w:caps/>
          <w:sz w:val="26"/>
        </w:rPr>
        <w:t>Cuarto</w:t>
      </w:r>
      <w:r>
        <w:rPr>
          <w:rFonts w:cs="Arial Narrow" w:ascii="Arial Narrow" w:hAnsi="Arial Narrow"/>
          <w:sz w:val="26"/>
        </w:rPr>
        <w:t xml:space="preserve">.- </w:t>
      </w:r>
      <w:r>
        <w:rPr>
          <w:rFonts w:cs="Arial Narrow" w:ascii="Arial Narrow" w:hAnsi="Arial Narrow"/>
          <w:b w:val="false"/>
          <w:bCs w:val="false"/>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b w:val="false"/>
          <w:bCs w:val="false"/>
          <w:i/>
          <w:iCs/>
          <w:sz w:val="26"/>
        </w:rPr>
        <w:t>Estatuto del Servicio Profesional Electoral y del Personal del Instituto Federal Electoral</w:t>
      </w:r>
      <w:r>
        <w:rPr>
          <w:rFonts w:cs="Arial Narrow" w:ascii="Arial Narrow" w:hAnsi="Arial Narrow"/>
          <w:b w:val="false"/>
          <w:bCs w:val="false"/>
          <w:sz w:val="26"/>
        </w:rPr>
        <w:t>.</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39:00Z</dcterms:created>
  <dc:creator>INSTITUTO FEDERAL ELECTORAL</dc:creator>
  <dc:description/>
  <cp:keywords/>
  <dc:language>en-US</dc:language>
  <cp:lastModifiedBy>IFE</cp:lastModifiedBy>
  <cp:lastPrinted>2006-09-14T14:42:00Z</cp:lastPrinted>
  <dcterms:modified xsi:type="dcterms:W3CDTF">2006-12-19T17:07:00Z</dcterms:modified>
  <cp:revision>17</cp:revision>
  <dc:subject/>
  <dc:title>NO</dc:title>
</cp:coreProperties>
</file>